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刘影口腔诊所”设置审批前公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梅河口市医疗机构设置规划，经梅河口市卫生和计划生育局初审，我局依法受理了申请人刘影设置医疗机构申请，按照《医疗机构管理条例》及《卫生部关于医疗机构审批管理的若干规定的通知》（卫医发〔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）要求，现将拟设置的医疗机构有关内容公示如下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           称：“刘影口腔诊所”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类           别：口腔诊所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  要 负 责 人：刘影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有 制 形 式：私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  构  性   质：营利性医疗机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床位数（牙椅数）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拟设医疗机构选址：柏丽城住宅小区</w:t>
      </w:r>
      <w:r>
        <w:rPr>
          <w:rFonts w:eastAsia="仿宋_GB2312" w:ascii="仿宋_GB2312" w:hAnsi="仿宋_GB2312"/>
          <w:sz w:val="32"/>
          <w:szCs w:val="32"/>
        </w:rPr>
        <w:t>12-13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门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诊   疗  科   目：口腔科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行政许可法》、《卫生部关于医疗机构审批管理的若干规定》的有关规定，梅河口市卫生和计划生育局现对梅河口“刘影口腔诊所”以上信息予以公示。相关公民、法人或其他组织如对许可项目有任何意见和建议，请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前以书面形式或电话形式（信函以收信邮局邮戳日期为准）向公示单位反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理部门：梅河口市卫生和计划生育局行政审批办公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：</w:t>
      </w:r>
      <w:r>
        <w:rPr>
          <w:rFonts w:eastAsia="仿宋_GB2312" w:ascii="仿宋_GB2312" w:hAnsi="仿宋_GB2312"/>
          <w:sz w:val="32"/>
          <w:szCs w:val="32"/>
        </w:rPr>
        <w:t>0435-5132819</w:t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0:16:00Z</dcterms:created>
  <dc:creator>微软用户</dc:creator>
  <dc:description/>
  <cp:keywords/>
  <dc:language>en-US</dc:language>
  <cp:lastModifiedBy>User</cp:lastModifiedBy>
  <cp:lastPrinted>2018-09-10T14:14:00Z</cp:lastPrinted>
  <dcterms:modified xsi:type="dcterms:W3CDTF">2018-09-10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